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0132224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896876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