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72701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65176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58484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