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7585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0253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9535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7829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