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947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268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489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871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