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07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93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24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312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287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785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57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823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66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976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38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711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273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92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496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73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471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