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289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389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542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794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973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907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141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601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095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937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085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066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480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341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023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