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92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067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779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254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999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637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754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63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410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455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07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311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752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838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683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413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721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