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60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925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53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874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903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495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365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989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091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591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021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096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052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06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63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