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764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728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575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581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760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001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10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03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471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389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091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796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675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