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6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289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8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80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80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0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7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296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70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1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9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92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7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