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3553357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14604369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9968567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973669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4563925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