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17041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45816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89958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79464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