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7852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42707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64746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11861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