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88266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09974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