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8380376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8495625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