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293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495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707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795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