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405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300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999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659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899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333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018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388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945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377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265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219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198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460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06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215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309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