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332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612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700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9417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240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558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318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719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796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391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979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984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341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0346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3328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998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158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