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827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681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057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56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045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443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753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224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691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966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996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34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385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268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023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