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56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412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094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40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040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117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97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643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36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052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92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559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543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