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406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35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297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75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303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296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662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649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981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985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800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72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400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