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743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551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932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906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674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441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436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279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17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426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871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830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973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516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68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