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124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998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083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766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584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332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687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430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634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025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384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255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210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639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881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