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89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1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09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35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24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74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33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26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42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30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1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54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03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4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70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5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08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