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98644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99513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65874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08781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7809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5966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93791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67953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00262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66350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84927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03072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11063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