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986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5554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4414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2287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044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2279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806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8206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2315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915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378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501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5559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8299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7494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