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548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419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27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398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194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1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289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580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383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802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69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328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285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571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478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295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565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