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7617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36391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4838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17492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16866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818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0814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29744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3293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3514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570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111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5334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