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15324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14675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52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3618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