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75527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7552787"/>
      <w:bookmarkStart w:id="1" w:name="__Fieldmark__15_18575527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75527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7552787"/>
      <w:bookmarkStart w:id="3" w:name="__Fieldmark__16_18575527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75527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7552787"/>
      <w:bookmarkStart w:id="5" w:name="__Fieldmark__17_18575527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7552787"/>
      <w:bookmarkStart w:id="7" w:name="__Fieldmark__19_18575527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