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3053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752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900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5291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