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94501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73018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35103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02305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22162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64304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84536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28763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070470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00317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48695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