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4065055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49322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6965200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1172313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0987327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8456974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8128895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325360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287177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477475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4617866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