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92404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57884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90861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1868107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