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21254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6887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628305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61371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