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09181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95375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1792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