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905356681"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638036981"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