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75711294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88014393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17170176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079395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42737059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358042211"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02072326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91937766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0428383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