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7879737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2031755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