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82809288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504067047"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50918028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036478746"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963042170"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83336320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