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7922741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3080334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521668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91077165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0947160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6617229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