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78041703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0487606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20424103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5854155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32529945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939420530"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1242139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91387585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601021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