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4743988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7948437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