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894170542"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868695467"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1302258873"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2144976036"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557566716"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1764354196"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