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846556"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551520142"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686200002"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2022819460"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410765446"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920033785"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