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1274272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66852547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36507741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51848738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375009115"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939467620"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28736872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72074397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97770049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