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56609681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68498005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58783622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83024552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760324125"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701276920"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55942941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42029430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84058760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