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719289349"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9213347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612702946"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741762484"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437845322"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981256495"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416812450"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6448109"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803752201"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