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42224244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098624224"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91234647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0034045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32597127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10328519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