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5154672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68478702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