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828957967"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62170755"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785393969"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666299611"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850371582"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390432684"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