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5918385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8967582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14523026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0879759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1999459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3150909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