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8177170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7930062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