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2179514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8330979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02718892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65675629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59427309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560347261"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3318008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60235359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59286836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