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692151980"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985934064"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96724411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487935771"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58831725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937262464"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522108248"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299927014"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836699632"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