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67623707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668733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074901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33263156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8271303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4102937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