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9976006"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774922138"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