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51693935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7256356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70309101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1623469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1840147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13898840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10256428"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8718448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97561499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