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4348616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89337884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