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32002544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57358813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55919021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57366948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30298237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42230996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