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229243471"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503142473"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801493320"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812499712"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377952860"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023571724"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823289779"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366908513"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2111232148"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