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5321028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0834699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8309491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920256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9910118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1472485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