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9518390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0399971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