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21924742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283077083"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