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1715826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0344038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21626645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8372625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8904687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0590681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7378761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09905145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39740413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