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T DIAGRAMS AND CAPFNS ARE GENERATED BY TRACING RAYS FROM -X TO +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OP THAT GOES FROM -Y TO +Y IN THE REF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PUPL ARRAY IS AT -X,-Y AND IS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PUPIL ARRAY IS AT +X,+Y AND IF (IW,I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FOR RECTANGULAR ARR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