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258045023"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663227103"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845101044"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768016123"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428699425"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898708882"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