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4842995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5050146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9622965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14035785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99289844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1725203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4319588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12333132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3865886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