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998647768"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44073361"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