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3850161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5935253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1388403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95055992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92676639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6760683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65247022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8258367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1972986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