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4689101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92369271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309182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0460409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2188683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0759744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