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83574593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49867423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