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67708916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1650747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09983833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7384479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77808916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2455973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