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3562238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801854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8166146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7660997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7689036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9433596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2070078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084421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9497730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