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71123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09007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11664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77610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