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443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543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637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818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