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16999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53395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197841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36388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