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71645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86833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