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3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236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101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386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003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91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06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183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843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958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666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44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577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