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07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551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74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54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8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175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194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85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07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7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96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42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6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1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413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30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