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34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67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13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867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19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75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391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25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7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61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6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88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3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05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