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0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510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448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464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65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16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601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0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47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586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6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08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02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86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80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139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991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