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341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60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37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134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68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32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77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928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62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31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81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4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99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749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60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