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165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69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572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444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96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128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4702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549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302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173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449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300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405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