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6829659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1296841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