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31917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452821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5970715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805207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