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87470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71893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99467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