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8060451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80604511"/>
            <w:bookmarkStart w:id="1" w:name="__Fieldmark__0_278060451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