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25044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25044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250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2504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2504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2504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2504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2504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2504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