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22362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2236298"/>
      <w:bookmarkStart w:id="1" w:name="__Fieldmark__15_5022362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22362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2236298"/>
      <w:bookmarkStart w:id="3" w:name="__Fieldmark__16_5022362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22362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2236298"/>
      <w:bookmarkStart w:id="5" w:name="__Fieldmark__17_5022362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2236298"/>
      <w:bookmarkStart w:id="7" w:name="__Fieldmark__19_5022362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