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87530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65096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90421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