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1947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859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522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549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