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0777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33606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6815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8328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