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518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3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062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219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