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99780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22443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3647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19796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53241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203087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05865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88973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017141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610822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73507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