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4143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80533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43264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0875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53160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2173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47153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3091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94217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87358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24742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