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787041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49326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