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08978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46147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69435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54434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72728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22922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04160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78684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74253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26157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05774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