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S_1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t h' t'. (CONS h t = CONS h' t') = (h = h') /\ (t =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