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tok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n ML string to the terminal (with surrounding string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nt_tok s} returns {():void} with the side-effect of print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s} to the terminal. String quotes are printed around the string b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erminated with a carriage return. In fact, the text is queu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-printer decides where line breaks are needed, or until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_tok `This is an example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`This is an example`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, message, print_begin, print_end, print_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