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NWORD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NWORD_MOD :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stating the periodicity of the function {NWORD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NWORD_MOD n} proves a theorem about the num-to-wor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WORDn} which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. NWORDn m = NWORDn (m MO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} is a constant number whose value equals to {2 EXP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{:wordn} or the conversion function {NWOR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 session illustrates the use of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word3_NWORD_MOD = prove_NWORD_MOD 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NWORD_MOD = |- !m. NWORD3 m = NWORD3(m MO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define_word_val}, {prove_word_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