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50395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39625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38486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39512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